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от 25.03.2025г.№ 113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шение Собрания депутатов Новоалександровского сельского 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.12.2024г. № 105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6 и 202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5 год и на плановый период 2026 и 2027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5 год</w:t>
      </w:r>
    </w:p>
    <w:p>
      <w:pPr>
        <w:pStyle w:val="Normal"/>
        <w:spacing w:lineRule="auto" w:line="216" w:before="0" w:after="120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и 2027 годы</w:t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Сергей Комаров</cp:lastModifiedBy>
  <cp:lastPrinted>2025-03-25T15:41:00Z</cp:lastPrinted>
  <dcterms:modified xsi:type="dcterms:W3CDTF">2025-03-25T12:43:00Z</dcterms:modified>
  <cp:revision>79</cp:revision>
  <dc:subject/>
  <dc:title>Приложение № 12 </dc:title>
</cp:coreProperties>
</file>